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>
          <w:rStyle w:val="WWAbsatzStandardschriftart111"/>
          <w:b/>
          <w:b/>
          <w:color w:val="FF0000"/>
        </w:rPr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MARÇO DE 2009</w:t>
      </w:r>
    </w:p>
    <w:p>
      <w:pPr>
        <w:pStyle w:val="NormalWeb"/>
        <w:spacing w:lineRule="exact" w:line="240" w:before="0" w:after="120"/>
        <w:jc w:val="center"/>
        <w:rPr>
          <w:rStyle w:val="WWAbsatzStandardschriftart111"/>
          <w:b/>
          <w:b/>
          <w:i/>
          <w:i/>
          <w:color w:val="FF0000"/>
          <w:sz w:val="18"/>
        </w:rPr>
      </w:pPr>
      <w:r>
        <w:rPr/>
      </w:r>
    </w:p>
    <w:p>
      <w:pPr>
        <w:pStyle w:val="Corpodetexto21"/>
        <w:spacing w:lineRule="exact" w:line="240" w:before="0" w:after="120"/>
        <w:ind w:left="4956" w:hanging="0"/>
        <w:rPr/>
      </w:pPr>
      <w:r>
        <w:rPr>
          <w:i/>
        </w:rPr>
        <w:t>Aprova o Detalhamento Operativo dos Programas VIII, X, XI e XII do Plano Nacional de Recursos Hídricos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que a aprovação do PNRH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que a aprovação do PNRH constituiu um marco na gestão de recursos hídricos no País, na Década Brasileira da Água, iniciada em 22 de março de 2005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67, de 7 de dezembro de 2006, que aprovou o documento denominado “Estratégia de Implementação do Plano Nacional de Recursos Hídricos”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69, de 19 de março de 2007, que aprovou a proposta do “Sistema de Gerenciamento Orientado para os Resultados do Plano Nacional de Recursos Hídricos - SIGEOR”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</w:rPr>
        <w:t xml:space="preserve"> 80, de 10 de dezembro 2007, que aprovou o Detalhamento Operativo de Programas do Plano Nacional de Recursos Hídricos (Programas de I a VIII);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que a efetiva implementação do PNRH depende do detalhamento operativo de seus programas contidos no Volume IV - Programas Nacionais e Metas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os trabalhos de acompanhamento e análise do detalhamento operativo do Programa VIII do PNRH realizados pela Câmara Técnica de Águas Subterrâneas - CTAS e pela Câmara Técnica do Plano Nacional de Recursos Hídricos - CTPNRH, bem como o Parecer datado de 18 de novembro de 2008; e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análise do detalhamento operativo dos Programas X, XI e XII do PNRH realizada pela CTPNRH, bem como o Parecer datado de 19 de novembro de 2008, resolve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b/>
          <w:lang w:val="pt-BR"/>
        </w:rPr>
        <w:t>Art. 1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>
          <w:color w:val="000000"/>
        </w:rPr>
        <w:t xml:space="preserve">Aprovar o detalhamento operativo dos Programas VIII - </w:t>
      </w:r>
      <w:r>
        <w:rPr>
          <w:i/>
          <w:iCs/>
          <w:color w:val="000000"/>
        </w:rPr>
        <w:t>Programa Nacional de Águas Subterrâneas</w:t>
      </w:r>
      <w:r>
        <w:rPr>
          <w:color w:val="000000"/>
        </w:rPr>
        <w:t xml:space="preserve">, X - </w:t>
      </w:r>
      <w:r>
        <w:rPr>
          <w:i/>
          <w:color w:val="000000"/>
        </w:rPr>
        <w:t>Programa d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estão Ambiental de Recursos Hídricos na Região Amazônica</w:t>
      </w:r>
      <w:r>
        <w:rPr>
          <w:color w:val="000000"/>
        </w:rPr>
        <w:t xml:space="preserve">, XI - </w:t>
      </w:r>
      <w:r>
        <w:rPr>
          <w:i/>
          <w:iCs/>
          <w:color w:val="000000"/>
        </w:rPr>
        <w:t>Programa de Conservação das Águas no Pantanal, em Especial suas Áreas Úmidas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e XII - </w:t>
      </w:r>
      <w:r>
        <w:rPr>
          <w:i/>
          <w:color w:val="000000"/>
        </w:rPr>
        <w:t>Programa d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estão Sustentável de Recursos Hídricos e Convivência com o Semi-Árido Brasileiro</w:t>
      </w:r>
      <w:r>
        <w:rPr>
          <w:color w:val="000000"/>
        </w:rPr>
        <w:t xml:space="preserve"> do Plano Nacional de Recursos Hídricos - PNRH, contidos no Volume IV - Programas Nacionais e Metas, deste instrumento.</w:t>
      </w:r>
    </w:p>
    <w:p>
      <w:pPr>
        <w:pStyle w:val="NormalWeb"/>
        <w:spacing w:lineRule="exact" w:line="238" w:before="0" w:after="113"/>
        <w:ind w:firstLine="1418"/>
        <w:jc w:val="both"/>
        <w:rPr>
          <w:b/>
          <w:b/>
        </w:rPr>
      </w:pPr>
      <w:r>
        <w:rPr>
          <w:color w:val="000000"/>
        </w:rPr>
        <w:t xml:space="preserve">Parágrafo único. O detalhamento operativo do Programa IX - </w:t>
      </w:r>
      <w:r>
        <w:rPr>
          <w:i/>
          <w:color w:val="000000"/>
        </w:rPr>
        <w:t>Programa de Gestão de Recursos Hídricos Integrados ao Gerenciamento Costeiro, incluído as Áreas Úmidas</w:t>
      </w:r>
      <w:r>
        <w:rPr>
          <w:color w:val="000000"/>
        </w:rPr>
        <w:t xml:space="preserve"> do Plano Nacional de Recursos Hídricos - PNRH, contido no Volume referido no </w:t>
      </w:r>
      <w:r>
        <w:rPr>
          <w:i/>
          <w:color w:val="000000"/>
        </w:rPr>
        <w:t>caput</w:t>
      </w:r>
      <w:r>
        <w:rPr>
          <w:color w:val="000000"/>
        </w:rPr>
        <w:t xml:space="preserve"> deste artigo, deverá ser submetido à aprovação do CNRH até 31 de dezembro de 2009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Esta Resolução entra em vigor na data de sua publicação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right="565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VICENTE ANDREU GUILLO</w:t>
            </w:r>
          </w:p>
          <w:p>
            <w:pPr>
              <w:pStyle w:val="Normal"/>
              <w:ind w:right="5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WWRecuodecorpodetexto2">
    <w:name w:val="WW-Recuo de corpo de texto 2"/>
    <w:basedOn w:val="Normal"/>
    <w:qFormat/>
    <w:pPr>
      <w:ind w:firstLine="720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06:00Z</dcterms:created>
  <dc:creator>Secretaria de Recursos Hidricos</dc:creator>
  <dc:description/>
  <cp:keywords/>
  <dc:language>en-US</dc:language>
  <cp:lastModifiedBy>SPOA-CGTI</cp:lastModifiedBy>
  <cp:lastPrinted>2008-05-20T10:51:00Z</cp:lastPrinted>
  <dcterms:modified xsi:type="dcterms:W3CDTF">2009-03-10T16:01:00Z</dcterms:modified>
  <cp:revision>12</cp:revision>
  <dc:subject/>
  <dc:title>O CONSELHO NACIONAL DE RECURSOS HÍDRICOS, no uso das competênci</dc:title>
</cp:coreProperties>
</file>